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Environment: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u w:val="single"/>
        </w:rPr>
      </w:pPr>
      <w:r>
        <w:rPr>
          <w:rFonts w:cs="Times" w:ascii="Times" w:hAnsi="Times"/>
          <w:sz w:val="24"/>
        </w:rPr>
        <w:t>Casualties, diseases, +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u w:val="single"/>
        </w:rPr>
      </w:pPr>
      <w:r>
        <w:rPr>
          <w:rFonts w:cs="Times" w:ascii="Times" w:hAnsi="Times"/>
          <w:sz w:val="24"/>
        </w:rPr>
        <w:t>24/7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u w:val="single"/>
        </w:rPr>
      </w:pPr>
      <w:r>
        <w:rPr>
          <w:rFonts w:cs="Times" w:ascii="Times" w:hAnsi="Times"/>
          <w:sz w:val="24"/>
        </w:rPr>
        <w:t>might have to go find soldiers on battlefield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u w:val="single"/>
        </w:rPr>
      </w:pPr>
      <w:r>
        <w:rPr>
          <w:rFonts w:cs="Times" w:ascii="Times" w:hAnsi="Times"/>
          <w:sz w:val="24"/>
        </w:rPr>
        <w:t>a lot less nurses than soldiers hurt</w:t>
      </w:r>
    </w:p>
    <w:p>
      <w:pPr>
        <w:pStyle w:val="Normal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Day as a nurse: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eed meal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omfort dying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ssist doctors(amputations, surgeries, etc.)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rite letters for soldier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ransport&amp; deliver supplies, oversee various facilities, manage medication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id=helped men, kept death rate lower</w:t>
      </w:r>
    </w:p>
    <w:p>
      <w:pPr>
        <w:pStyle w:val="Normal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Union nurse: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30 years old+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cook “low diet” foods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can’t wear: hoops, colored dresses, jewelry, flowers on their bonnets, or curls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can’t associate with patients or surgeons socially, although many did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pass personal interview(with Dorothea Dix)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nurses=scared of Dix….strict rules…called her “Dragon Dix”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June 1861=U.S. Sanitary Commission(monitored camps in field availability of medical &amp; clothing supplies, quality of hospital food)&gt;by end of war, commission had distributed nearly $15 million dollars worth of supplies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Most volunteer nurses=unprepared for emotional impact from seeing war up close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Endured hard, physical labor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“</w:t>
      </w:r>
      <w:r>
        <w:rPr>
          <w:rFonts w:cs="Times" w:ascii="Times" w:hAnsi="Times"/>
          <w:sz w:val="24"/>
        </w:rPr>
        <w:t>mother figure” to soldiers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serve meals, cared for families of the patients and the patients themselves</w:t>
      </w:r>
    </w:p>
    <w:p>
      <w:pPr>
        <w:pStyle w:val="ListParagraph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Southern nurse: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nurses within own family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plantations&gt;wife nursed children, husband, &amp;slaves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most women-already used to being around and caring for ill patients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not many women wanted to volunteer as a nurse for war&gt;felt unprepared when Fort Sumter was fired on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own volunteer groups)Association for the Relief of Maimed Soldiers &amp;Ladies’ Soldiers’ Relief Society)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also bathed patients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minor surgeries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fix patients area(beat air out of mattress that was made out of straw, scrub floors, change straw every month)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</w:rPr>
        <w:t>some as hospital cooks</w:t>
      </w:r>
    </w:p>
    <w:p>
      <w:pPr>
        <w:pStyle w:val="ListParagraph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</w:r>
    </w:p>
    <w:p>
      <w:pPr>
        <w:pStyle w:val="ListParagraph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Clara Harlowe Barton:</w:t>
      </w:r>
    </w:p>
    <w:p>
      <w:pPr>
        <w:pStyle w:val="ListParagraph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born Oxford, Ma dec.25,1821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iddle-class family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stablished free public school in Bordentown, N.J.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anted to make a difference in world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organized relief program for soldiers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stablished American Red Cross(1881)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First Bull Run=trouble, so she wanted to help out and make it better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U.S. Surgeon General William A. Hammond allowed her to travel with army because she helped raise money(no women before)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Bullet=through her sleeve and killed man she was helping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Helped many people dealing with floods, hurricanes, etc.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etired company 1904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ied April 12, 1912 Glen Echo, Maryland</w:t>
      </w:r>
    </w:p>
    <w:p>
      <w:pPr>
        <w:pStyle w:val="Normal"/>
        <w:ind w:left="360" w:hanging="0"/>
        <w:rPr>
          <w:rFonts w:ascii="Times" w:hAnsi="Times" w:cs="Times"/>
          <w:sz w:val="24"/>
          <w:u w:val="single"/>
        </w:rPr>
      </w:pPr>
      <w:r>
        <w:rPr>
          <w:rFonts w:cs="Times" w:ascii="Times" w:hAnsi="Times"/>
          <w:sz w:val="24"/>
          <w:u w:val="single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Medicine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ost instruments used then would hurt you more than help you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ercury=used a lot(feeling sick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idn’t realize what was poisonous(even though patients had digestive problems, brain damage, and tooth loss sometimes)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hloroform=good/beneficial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Bone saw-cut off limbs….75% or surgeries were about amputations</w:t>
      </w:r>
    </w:p>
    <w:p>
      <w:pPr>
        <w:pStyle w:val="Normal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octors didn’t have much medical knowledge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charset w:val="01"/>
    <w:family w:val="auto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auKai" w:hAnsi="BiauKai" w:eastAsia="BiauKai" w:cs="BiauKai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18:00Z</dcterms:created>
  <dc:creator>Cami</dc:creator>
  <dc:description/>
  <cp:keywords/>
  <dc:language>en-US</dc:language>
  <cp:lastModifiedBy>Cami</cp:lastModifiedBy>
  <dcterms:modified xsi:type="dcterms:W3CDTF">2011-05-18T04:16:00Z</dcterms:modified>
  <cp:revision>3</cp:revision>
  <dc:subject/>
  <dc:title/>
</cp:coreProperties>
</file>